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34734206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68 сесія VІІІ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22.12.2025 р. </w:t>
        <w:tab/>
        <w:t xml:space="preserve">                         </w:t>
        <w:tab/>
        <w:t xml:space="preserve">         </w:t>
        <w:tab/>
        <w:tab/>
        <w:tab/>
        <w:t>№ 2365-68/</w:t>
      </w:r>
      <w:r>
        <w:rPr>
          <w:b/>
          <w:sz w:val="32"/>
          <w:szCs w:val="32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грам на 2026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для фінансування в 2026 році заходи до програми «Реформування і розвитку житлово-комунального господарства та об'єктів благоустрою міста Павлоград на 2025-2027 роки» – Додаток 2 до рішення міської ради від 20.08.2024 року № 1690-54/VIII «Про затвердження  програми «Реформування і розвитку житлово-комунального господарства та об'єктів благоустрою міста Павлоград на 2025-2027 роки»» (додаток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для фінансування в 2026  році заходи до програми «Охорона навколишнього природного середовища м. Павлограда на 2025-2027 роки» – Додаток 2 до рішення міської ради 20.08.2024 р. № 1691-54/VIII «Про затвердження програми «Охорона навколишнього природного середовища       м. Павлограда на 2025-2027 роки» (додаток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вердити для фінансування в 2026 році заходи до програми  </w:t>
        <w:br/>
        <w:t>«З виготовлення та розміщення постерів з питань життєдіяльності територіальної громади м. Павлограда та соціальної реклами на 2024-2026 роки» – Додаток 2 до рішення міської ради від 15.08.2023 року № 1157-42/VІІІ «Про затвердження міської Програми з виготовлення та розміщення постерів з питань життєдіяльності територіальної громади м. Павлограда та соціальної реклами на 2024-2026 роки» (додаток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твердити для фінансування в 2026 році заходи до програми  </w:t>
        <w:br/>
        <w:t>«Сприяння громадській активності у розвитку м. Павлоград на 2025-2028 роки» – Додаток 2 до рішення міської ради від 22.07.2025 року № 2118-63/VІІІ «Про затвердження Програми «Сприяння громадській активності у розвитку              м. Павлоград на 2025-2028 роки» (додаток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6 рік на виконання заходів до Програ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6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7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8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7:00Z</dcterms:created>
  <dc:creator>Nout</dc:creator>
  <dc:description/>
  <cp:keywords/>
  <dc:language>en-US</dc:language>
  <cp:lastModifiedBy>rada3</cp:lastModifiedBy>
  <cp:lastPrinted>2025-12-07T13:42:00Z</cp:lastPrinted>
  <dcterms:modified xsi:type="dcterms:W3CDTF">2025-12-26T09:19:00Z</dcterms:modified>
  <cp:revision>264</cp:revision>
  <dc:subject/>
  <dc:title/>
</cp:coreProperties>
</file>